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Grupa F</w:t>
      </w:r>
    </w:p>
    <w:p>
      <w:pPr>
        <w:pStyle w:val="Normal"/>
        <w:jc w:val="right"/>
        <w:rPr/>
      </w:pPr>
      <w:r>
        <w:rPr/>
        <w:t>Jan Potocki</w:t>
      </w:r>
    </w:p>
    <w:p>
      <w:pPr>
        <w:pStyle w:val="Normal"/>
        <w:jc w:val="right"/>
        <w:rPr/>
      </w:pPr>
      <w:r>
        <w:rPr>
          <w:i/>
          <w:iCs/>
        </w:rPr>
        <w:t>nr indeksu 226104</w:t>
      </w:r>
    </w:p>
    <w:p>
      <w:pPr>
        <w:pStyle w:val="Normal"/>
        <w:jc w:val="right"/>
        <w:rPr/>
      </w:pPr>
      <w:r>
        <w:rPr/>
        <w:t>Jakub Perenc</w:t>
      </w:r>
    </w:p>
    <w:p>
      <w:pPr>
        <w:pStyle w:val="Normal"/>
        <w:jc w:val="right"/>
        <w:rPr/>
      </w:pPr>
      <w:r>
        <w:rPr>
          <w:i/>
          <w:iCs/>
        </w:rPr>
        <w:t>nr indeksu 2260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SPRAWOZDANIE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Urządzenia peryferyjne</w:t>
      </w:r>
    </w:p>
    <w:p>
      <w:pPr>
        <w:pStyle w:val="Normal"/>
        <w:jc w:val="center"/>
        <w:rPr/>
      </w:pPr>
      <w:r>
        <w:rPr>
          <w:i w:val="false"/>
          <w:iCs w:val="false"/>
        </w:rPr>
        <w:t xml:space="preserve">Ćwiczenie 13: </w:t>
      </w:r>
      <w:r>
        <w:rPr>
          <w:i/>
          <w:iCs/>
        </w:rPr>
        <w:t>Czytnik kart chipowych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t TN 13:00</w:t>
      </w:r>
    </w:p>
    <w:p>
      <w:pPr>
        <w:pStyle w:val="Normal"/>
        <w:jc w:val="center"/>
        <w:rPr/>
      </w:pPr>
      <w:r>
        <w:rPr>
          <w:i w:val="false"/>
          <w:iCs w:val="false"/>
        </w:rPr>
        <w:t>10.10.2017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1. Zadanie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>Naszym zadaniem było uruchomienie czytnika kart chipowych w standardzie PC/SC i wykorzystanie go do odczytania jakiejś informacji z karty SIM. My zajęliśmy się odczytaniem oraz wyświetleniem jednej z zapisanych na karcie wiadomości SMS.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2. Przebieg ćwiczenia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Zajęcia zaczęliśmy od sprawdzenia, czy czytnik i karta są prawidłowo „widziane” przez komputer. W tym celu uruchomiliśmy program 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samplepcsc.exe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, wyświetliliśmy listę SMSów i wysłaliśmy ręcznie do karty kilka komend. Wszystko działało dobrze, więc przystąpiliśmy do pisania własnego programu w języku C++. Jako baza posłużył nam kod z rozdziału 6.2 skryptu</w:t>
      </w:r>
      <w:r>
        <w:rPr>
          <w:rStyle w:val="FootnoteCharacters"/>
          <w:rStyle w:val="FootnoteAnchor"/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footnoteReference w:id="2"/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. Na początku kopiowaliśmy dokładnie jego kolejne linie (połączenie z lokalnym zarządcą zasobów, wyświetlenie listy czytników, połączenie z wybranym czytnikiem), za każdym razem sprawdzając, czy dopisany właśnie fragment dział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4247515" cy="3884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88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7515" cy="3599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7515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</w:rPr>
                              <w:br/>
                            </w:r>
                            <w:r>
                              <w:rPr/>
                              <w:t xml:space="preserve">Ilustracj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cj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Fragment kodu odpowiedzialny za łączenie z czytniki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305.9pt;mso-wrap-distance-left:0pt;mso-wrap-distance-right:0pt;mso-wrap-distance-top:0pt;mso-wrap-distance-bottom:0pt;margin-top:0.4pt;mso-position-vertical-relative:text;margin-left:73.7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7515" cy="3599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7515" cy="359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</w:rPr>
                        <w:br/>
                      </w:r>
                      <w:r>
                        <w:rPr/>
                        <w:t xml:space="preserve">Ilustracj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cj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Fragment kodu odpowiedzialny za łączenie z czytnikie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Pewne problemy pojawiły się przy nawiązywaniu połączenia z urządzeniem. Debugger zaczął sygnalizować błędy związane z alokacją i zwalnianiem pamięci, wynikające prawdopodobnie ze zmian typów w bibliotece </w:t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winscard.h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. Ponieważ jednak program mimo to działał, nie próbowaliśmy ich naprawiać – nie dysponowaliśmy wystarczającą ilością czasu. Wzorując się na przykładzie ze skryptu, kod wysyłający po kolei do karty odpowiednie komendy napisaliśmy już sami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4938395" cy="6405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640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8395" cy="6118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8395" cy="611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</w:rPr>
                              <w:br/>
                            </w:r>
                            <w:r>
                              <w:rPr/>
                              <w:t xml:space="preserve">Ilustracj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cj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Kod do komunikacji z kartą SI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504.35pt;mso-wrap-distance-left:0pt;mso-wrap-distance-right:0pt;mso-wrap-distance-top:0pt;mso-wrap-distance-bottom:0pt;margin-top:0.4pt;mso-position-vertical-relative:text;margin-left:46.5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8395" cy="6118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8395" cy="611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</w:rPr>
                        <w:br/>
                      </w:r>
                      <w:r>
                        <w:rPr/>
                        <w:t xml:space="preserve">Ilustracj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cj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: Kod do komunikacji z kartą S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Do karty SIM wysłaliśmy następujące komendy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-A0 A4 00 00 02 7F 10</w:t>
        <w:tab/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(SELECT TELECOM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-A0 C0 00 00 1A </w:t>
        <w:tab/>
        <w:tab/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(GET RESPONSE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-A0 A4 00 00 02 6F 3C</w:t>
        <w:tab/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(SELECT SMS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-A0 C0 00 00 0F</w:t>
        <w:tab/>
        <w:tab/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(GET RESPONSE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-A0 B2 02 04 B0</w:t>
        <w:tab/>
        <w:tab/>
      </w:r>
      <w:r>
        <w:rPr>
          <w:b w:val="false"/>
          <w:bCs w:val="false"/>
          <w:i/>
          <w:iCs/>
          <w:position w:val="0"/>
          <w:sz w:val="24"/>
          <w:sz w:val="24"/>
          <w:u w:val="none"/>
          <w:vertAlign w:val="baseline"/>
        </w:rPr>
        <w:t>(READ RECORD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W wyniku działania ostatniej z nich odczytaliśmy jedną z wiadomości SMS zapisaną w formacie PDU. Wykorzystując stronę internetową</w:t>
      </w:r>
      <w:r>
        <w:rPr>
          <w:rStyle w:val="FootnoteCharacters"/>
          <w:rStyle w:val="FootnoteAnchor"/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footnoteReference w:id="3"/>
      </w: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 xml:space="preserve"> przekonwertowaliśmy ją na czytelną postać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5399405" cy="38741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3874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35871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</w:rPr>
                              <w:br/>
                            </w:r>
                            <w:r>
                              <w:rPr/>
                              <w:t xml:space="preserve">Ilustracj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cj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Wynik działania progra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305.05pt;mso-wrap-distance-left:0pt;mso-wrap-distance-right:0pt;mso-wrap-distance-top:0pt;mso-wrap-distance-bottom:0pt;margin-top:0.4pt;mso-position-vertical-relative:text;margin-left:28.4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0" cy="35871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0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</w:rPr>
                        <w:br/>
                      </w:r>
                      <w:r>
                        <w:rPr/>
                        <w:t xml:space="preserve">Ilustracj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cj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 Wynik działania progra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5399405" cy="43351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433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ustracja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4050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405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</w:rPr>
                              <w:br/>
                            </w:r>
                            <w:r>
                              <w:rPr/>
                              <w:t xml:space="preserve">Ilustracj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cj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zytelna postać odczytanej wiadomości S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341.35pt;mso-wrap-distance-left:0pt;mso-wrap-distance-right:0pt;mso-wrap-distance-top:0pt;mso-wrap-distance-bottom:0pt;margin-top:0.4pt;mso-position-vertical-relative:text;margin-left:28.4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ustracja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40506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405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</w:rPr>
                        <w:br/>
                      </w:r>
                      <w:r>
                        <w:rPr/>
                        <w:t xml:space="preserve">Ilustracj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cj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: Czytelna postać odczytanej wiadomości S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position w:val="0"/>
          <w:sz w:val="24"/>
          <w:sz w:val="24"/>
          <w:u w:val="none"/>
          <w:vertAlign w:val="baseline"/>
        </w:rPr>
        <w:t>3. Wnioski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Na zajęciach wykonaliśmy całe ćwiczenie do końca, uzyskując ostatecznie czytelną postać wiadomości SMS. Gdyby zostało nam więcej czasu, spróbowalibyśmy dopracować program znajdując i poprawiając fragmenty kodu powodujące problemy przy dynamicznym zarządzaniu pamięcią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u w:val="none"/>
          <w:vertAlign w:val="baseline"/>
        </w:rPr>
        <w:t>Wrocław, 23.10.2017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</w:rPr>
          <w:tab/>
          <w:t>http://home.elka.pw.edu.pl/~pnazimek/ipki.pdf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</w:rPr>
          <w:tab/>
          <w:t>https://www.diafaan.com/sms-tutorials/gsm-modem-tutorial/online-sms-pdu-decoder/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lustracja">
    <w:name w:val="Ilustracja"/>
    <w:basedOn w:val="Podpis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ome.elka.pw.edu.pl/~pnazimek/ipki.pdf" TargetMode="External"/><Relationship Id="rId2" Type="http://schemas.openxmlformats.org/officeDocument/2006/relationships/hyperlink" Target="https://www.diafaan.com/sms-tutorials/gsm-modem-tutorial/online-sms-pdu-decode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26:55Z</dcterms:created>
  <dc:creator/>
  <dc:description/>
  <dc:language>en-US</dc:language>
  <cp:lastModifiedBy/>
  <dcterms:modified xsi:type="dcterms:W3CDTF">2017-10-23T22:05:57Z</dcterms:modified>
  <cp:revision>29</cp:revision>
  <dc:subject/>
  <dc:title/>
</cp:coreProperties>
</file>